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StrongEmphasis"/>
          <w:sz w:val="36"/>
          <w:szCs w:val="36"/>
          <w:u w:val="single"/>
        </w:rPr>
      </w:pPr>
      <w:r>
        <w:rPr>
          <w:rStyle w:val="StrongEmphasis"/>
          <w:sz w:val="36"/>
          <w:szCs w:val="36"/>
          <w:u w:val="single"/>
        </w:rPr>
        <w:t>Cream Filling &amp; Nougat: Third Helping</w:t>
      </w:r>
    </w:p>
    <w:p>
      <w:pPr>
        <w:pStyle w:val="Normal"/>
        <w:rPr>
          <w:rStyle w:val="StrongEmphasis"/>
          <w:sz w:val="36"/>
          <w:szCs w:val="36"/>
          <w:u w:val="single"/>
        </w:rPr>
      </w:pPr>
      <w:r>
        <w:rPr>
          <w:rStyle w:val="StrongEmphasis"/>
          <w:sz w:val="36"/>
          <w:szCs w:val="36"/>
          <w:u w:val="single"/>
        </w:rPr>
        <w:t>By “SomeGuy”</w:t>
      </w:r>
    </w:p>
    <w:p>
      <w:pPr>
        <w:pStyle w:val="Normal"/>
        <w:rPr/>
      </w:pPr>
      <w:r>
        <w:rPr/>
        <w:t>Tuesday, June 8, 2004)</w:t>
      </w:r>
    </w:p>
    <w:p>
      <w:pPr>
        <w:pStyle w:val="Normal"/>
        <w:rPr>
          <w:rStyle w:val="StrongEmphasis"/>
          <w:sz w:val="36"/>
          <w:szCs w:val="36"/>
          <w:u w:val="single"/>
        </w:rPr>
      </w:pPr>
      <w:r>
        <w:rPr/>
      </w:r>
    </w:p>
    <w:p>
      <w:pPr>
        <w:pStyle w:val="Normal"/>
        <w:rPr>
          <w:rStyle w:val="StrongEmphasis"/>
          <w:sz w:val="36"/>
          <w:szCs w:val="36"/>
          <w:u w:val="single"/>
        </w:rPr>
      </w:pPr>
      <w:r>
        <w:rPr/>
      </w:r>
    </w:p>
    <w:p>
      <w:pPr>
        <w:pStyle w:val="Normal"/>
        <w:rPr>
          <w:rStyle w:val="StrongEmphasis"/>
          <w:sz w:val="28"/>
          <w:szCs w:val="28"/>
          <w:u w:val="single"/>
        </w:rPr>
      </w:pPr>
      <w:r>
        <w:rPr/>
      </w:r>
    </w:p>
    <w:p>
      <w:pPr>
        <w:pStyle w:val="Normal"/>
        <w:rPr>
          <w:rStyle w:val="StrongEmphasis"/>
          <w:b w:val="false"/>
          <w:b w:val="false"/>
          <w:sz w:val="28"/>
          <w:szCs w:val="28"/>
          <w:u w:val="single"/>
        </w:rPr>
      </w:pPr>
      <w:r>
        <w:rPr>
          <w:rStyle w:val="StrongEmphasis"/>
          <w:b w:val="false"/>
          <w:sz w:val="28"/>
          <w:szCs w:val="28"/>
          <w:u w:val="single"/>
        </w:rPr>
        <w:t>Chapter XIII</w:t>
      </w:r>
      <w:r>
        <w:rPr>
          <w:rStyle w:val="StrongEmphasis"/>
          <w:b w:val="false"/>
          <w:sz w:val="28"/>
          <w:szCs w:val="28"/>
        </w:rPr>
        <w:t>:</w:t>
      </w:r>
    </w:p>
    <w:p>
      <w:pPr>
        <w:pStyle w:val="Normal"/>
        <w:rPr>
          <w:rStyle w:val="StrongEmphasis"/>
          <w:b w:val="false"/>
          <w:b w:val="false"/>
          <w:sz w:val="32"/>
          <w:szCs w:val="32"/>
          <w:u w:val="single"/>
        </w:rPr>
      </w:pPr>
      <w:r>
        <w:rPr/>
      </w:r>
    </w:p>
    <w:p>
      <w:pPr>
        <w:pStyle w:val="Normal"/>
        <w:ind w:firstLine="720"/>
        <w:rPr>
          <w:rStyle w:val="StrongEmphasis"/>
          <w:b w:val="false"/>
          <w:b w:val="false"/>
          <w:sz w:val="32"/>
          <w:szCs w:val="32"/>
        </w:rPr>
      </w:pPr>
      <w:r>
        <w:rPr/>
      </w:r>
    </w:p>
    <w:p>
      <w:pPr>
        <w:pStyle w:val="Normal"/>
        <w:rPr/>
      </w:pPr>
      <w:r>
        <w:rPr/>
        <w:t>A small sign made from lined paper was taped to the outside of the office door. On it read the words "Men Not Wanting to get Fired Working: Do not Disturb" while the rest of the windows had blinds pulled down over them. From the men and women who were earlier able to get a glimpse of the interior, not a word was heard. Not a report was made, nor were any questions asked regarding the events that took place. The entire department was effectively ignoring the small office around the corner and the two men inside.</w:t>
        <w:br/>
        <w:br/>
        <w:br/>
        <w:t>"Man, Whip'," Nougat said as he burrowed deep into his desk drawers, "you knew you would go down long before I would, trading blows like we were . . . did a better idea not come into your head fast enough?" Cream, who was also looking through his desk drawers while at the same time holding a frozen gel pack to the side of his head, replied.</w:t>
        <w:br/>
        <w:t>"Well, I figured I couldn't wait for someone else like 'Mel to set up some sort of mock-rescue to bring us back together that would eventually explode into a serious situation that would in turn force us to . . . well, you've seen that episode, I'm sure." Nougat hummed an affirmation. His search finally proved successful.</w:t>
        <w:br/>
        <w:br/>
        <w:t>"Found it!" he said while pulling out an old folder. "You should be glad I didn't file this away at home or something after all these years . . ."</w:t>
        <w:br/>
        <w:t>"And considering the years," Cream asked, "how is it that you didn't?" Nougat cocked his brow.</w:t>
        <w:br/>
        <w:t>"I never caught 'im. Didn't feel right to put him with all my closed cases, ya know?" Cream nodded and rolled his chair around to the side of Nougat's desk.</w:t>
        <w:br/>
        <w:t>"Anyway . . ." Nougat said as he spread out some papers and photos, ". . . . . this, is Sprinkle." Cream looked at the picture Nougat was tapping.</w:t>
        <w:br/>
        <w:t>"Whoa . . . big sucker . . . . . tough, no doubt?"</w:t>
        <w:br/>
        <w:t xml:space="preserve">"Wouldn't know," Nougat replied, "never got a chance to find out . . ." Cream clapped his hands immaturely and </w:t>
      </w:r>
      <w:r>
        <w:rPr>
          <w:lang w:val="en-CA"/>
        </w:rPr>
        <w:t>heightened</w:t>
      </w:r>
      <w:r>
        <w:rPr/>
        <w:t xml:space="preserve"> his voice</w:t>
        <w:br/>
        <w:t>"Ooh! Sounds like story time!" Nougat glared, extended his finger and poked his partner in the forehead.</w:t>
        <w:br/>
        <w:br/>
        <w:t>"So yeah," he started, "I'd been recognised as a detective for about a month when I got assigned to the case on bringing him down. Kinda like now, I was in sort of a squad of officers set to do the work, and, well . . . we wreaked hell. Oh, in the good way, of course . . ."</w:t>
        <w:br/>
        <w:t>"Of course," Cream said as he listened attentively.</w:t>
        <w:br/>
        <w:t>"So yeah, we do all we can, gathering whatever evidence we can . . . it was a damn slow process, and I hated it for that . . ." Nougat caught himself for a moment, realising what he was saying. ". . . . well, I was young and brash then, and . . . I guess old habits die hard, I guess?" Cream smirked.</w:t>
        <w:br/>
        <w:t>"</w:t>
      </w:r>
      <w:r>
        <w:rPr>
          <w:i/>
          <w:iCs/>
        </w:rPr>
        <w:t>You were young once?! No way!</w:t>
      </w:r>
      <w:r>
        <w:rPr/>
        <w:t>" Nougat's jaw dropped slightly.</w:t>
        <w:br/>
        <w:t>"Dude! I'm like . . . eight years older than you . . . . . hey, pay attention!" Cream smiled again and bowed his head subtlety so Nougat could continue.</w:t>
        <w:br/>
        <w:br/>
        <w:t>"I dunno, there's not a lot more to tell about the guy. We kept getting close, but then he'd duck under some laws that were made after other laws so that we couldn't legally touch him. He's like a high class hippie, is what he is . . ." Cream grinned again. He was always fond of the force's context of the word 'hippie'.</w:t>
        <w:br/>
        <w:t>"And then one day he disappeared, right?" he said. Nougat replied,</w:t>
        <w:br/>
        <w:t>"Eventually, yeah. We finally found a way through the tape and got really close . . . so, he ditched town or somethin' . . . and yeah, that was all about seven, eight years ago." Cream, satisfied with the notes and images, wheeled himself back behind his own desk.</w:t>
        <w:br/>
        <w:br/>
        <w:t>"So if we're lucky," the younger detective said, "all the old locales you have on file will give us something good?" Nougat nodded.</w:t>
        <w:br/>
        <w:t>"It's a long shot, but it's still a better shot than before."</w:t>
        <w:br/>
        <w:t>"You questioning my ability to shoot, Noug'?" Cream asked slyly.  Nougat responded with but another raised brow while his eyes communicated the rest.</w:t>
        <w:br/>
        <w:t>"Ya know, I'm still not gonna be able to directly help you with this case."</w:t>
        <w:br/>
        <w:t>"I know . . ." Cream started writing out some ideas he had in his mind. ". . . but I'm kinda thinkin' that goin' by what's in the margins of the book will be the best way to go . .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3T04:57:00Z</dcterms:created>
  <dc:creator>Elessar</dc:creator>
  <dc:description/>
  <cp:keywords/>
  <dc:language>en-US</dc:language>
  <cp:lastModifiedBy>Elessar</cp:lastModifiedBy>
  <dcterms:modified xsi:type="dcterms:W3CDTF">2005-01-13T05:04:00Z</dcterms:modified>
  <cp:revision>1</cp:revision>
  <dc:subject/>
  <dc:title>Cream Filling &amp; Nougat: Third Helping</dc:title>
</cp:coreProperties>
</file>